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</w:t>
      </w:r>
    </w:p>
    <w:p>
      <w:pPr>
        <w:pStyle w:val="Normal"/>
        <w:jc w:val="center"/>
        <w:rPr/>
      </w:pPr>
      <w:r>
        <w:rPr/>
        <w:t xml:space="preserve">от предельных параметров разрешенного строительства </w:t>
      </w:r>
    </w:p>
    <w:p>
      <w:pPr>
        <w:pStyle w:val="Normal"/>
        <w:jc w:val="center"/>
        <w:rPr/>
      </w:pPr>
      <w:r>
        <w:rPr/>
        <w:t xml:space="preserve">объекта капитального строительства для земельного участка </w:t>
      </w:r>
    </w:p>
    <w:p>
      <w:pPr>
        <w:pStyle w:val="Normal"/>
        <w:jc w:val="center"/>
        <w:rPr/>
      </w:pPr>
      <w:r>
        <w:rPr/>
        <w:t xml:space="preserve">с кадастровым номером 28:01:020524:138, расположенного </w:t>
      </w:r>
    </w:p>
    <w:p>
      <w:pPr>
        <w:pStyle w:val="Normal"/>
        <w:jc w:val="center"/>
        <w:rPr/>
      </w:pPr>
      <w:r>
        <w:rPr/>
        <w:t>в квартале 524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 xml:space="preserve">Рассмотрев заявление общества с ограниченной ответственностью «Строитель» (вх. 2968з от 13.05.2021), </w:t>
      </w:r>
      <w:r>
        <w:rPr/>
        <w:t>в соответствии со статье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енными решением Благовещенской городской Думы от 27.10.2016 № 26/100, на основании рекомендаций комиссии по Правилам о предоставлении разрешения на отклонение от предельных параметров разреше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 w:val="27"/>
          <w:szCs w:val="27"/>
        </w:rPr>
        <w:t>здание административно-делового управления</w:t>
      </w:r>
      <w:r>
        <w:rPr/>
        <w:t>) для земельного участка с кадастровым номером 28:01:020524:138 площадью 20267 кв.м, с видом разрешенного использования – «для размещения гостиниц», предоставленного на праве аренды обществу с ограниченной ответственностью «Строитель» (соглашение об уступки прав и обязанностей по договору аренды земельного участка № 111                                  от 30.04.2009), расположенного в территориальной зоне центра деловой, производственной и коммерческой активности промышленно-коммунальных районов (Ц-4), в квартале 524 города Благовещенска (согласно прилагаемой схеме), в части минимальных отступов от границ земельного участка до стен здания – уменьшение с 3,0 м до 1,0 м с южной стороны.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 23.06.2021   </w:t>
    </w:r>
    <w:r>
      <w:rPr/>
      <w:t xml:space="preserve"> № </w:t>
    </w:r>
    <w:r>
      <w:rPr>
        <w:u w:val="single"/>
      </w:rPr>
      <w:t xml:space="preserve"> 53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Левурда Ольга Геннадьевна</cp:lastModifiedBy>
  <cp:lastPrinted>2021-06-15T17:14:00Z</cp:lastPrinted>
  <dcterms:modified xsi:type="dcterms:W3CDTF">2021-06-24T01:03:00Z</dcterms:modified>
  <cp:revision>559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